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2                                                                                                      № 1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2.12.2011 № 16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Выдача, продление срока действия, переоформление разрешений на право организации розничного рынка, утвержденный постановлением администрации Ключиковского сельсовета от 12.12.2011 № 166 «Об утверждении Административного регламента по предоставлению муниципальной услуги «Выдача, продление срока действия, переоформление разрешений на право организации розничного рынк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2.4.1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4.1. Общий срок принятия решения о предоставлении муниципальной услуги составляет 14 календарных дней со дня обращения за муниципальной услуг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ункт 2.9 Административного регламента изложить в следующей редакции: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«2.9. Основаниями для отказа в предоставлени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ава на объект или объекты недвижимости в пределах территории, на которой предполагается организовать рынок в соответствии с планом, указанным в статье 4 Федерального закона от 30.12.2006 № 271-ФЗ  «О розничных рынках и о внесении изменений в трудовой кодекс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, указанному в статье 4 Федерального закона от 30.12.2006 № 271-ФЗ  «О розничных рынках и о внесении изменений в трудовой кодекс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о предоставлении разрешения с нарушением требований, установленных частями 1 и 2 статьи 5, Федерального закона от 30.12.2006   № 271-ФЗ  «О розничных рынках и о внесении изменений в трудовой кодекс Российской Федерации», а также документов, содержащих недостоверные с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пунктах 4.1, 4.2, 4.3 Административного регламента слова «Глава администрации Ключиковского сельсовета» в соответствующих числе и падеже заменить словами «Глава Ключиковского сельсовета» в соответствующих числе и падеже.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4. Пункт 4.4 Административного регламент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5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/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Bookman Old Sty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;Bookman Old Style" w:hAnsi="Courier New;Bookman Old Style" w:cs="Courier New;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09T12:39:00Z</cp:lastPrinted>
  <dcterms:modified xsi:type="dcterms:W3CDTF">2012-11-09T05:39:00Z</dcterms:modified>
  <cp:revision>145</cp:revision>
  <dc:subject/>
  <dc:title>ГЛАВА</dc:title>
</cp:coreProperties>
</file>